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лассификация соревнований</w:t>
        <w:br/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убок  России (далее КР, соревнования) </w:t>
      </w:r>
      <w:r>
        <w:rPr>
          <w:rFonts w:cs="Times New Roman" w:ascii="Times New Roman" w:hAnsi="Times New Roman"/>
          <w:sz w:val="24"/>
          <w:szCs w:val="24"/>
          <w:lang w:val="ru-RU"/>
        </w:rPr>
        <w:t>является лично-командным, с подведением командного зачета. Соревнования проводятся по правилам WUK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семирный союз федераций каратэ-до) с целью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пуляризации  каратэ-до  в Ро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ения сильнейших спортсменов для включения в составы сборных команд, для участия в международных соревнованиях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сто и сроки проведения соревнований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роводится 21-22 ноября 2009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адресу: город Нижний Новгород, ул. Казанское шоссе, Спортивный комплекс Нижегородского Государственного  Технического Университета, 6-й корпус. Проезд: от Московского вокзала до ост. , маршрутное такси: 2,182,61,38(схема проезда см. приложение № 2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торы соревнований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торами соревнований является Конфедерация каратэ России, при поддержке Российского Союза боевых искусств. Проводящими организациями являются Нижегородский филиал Российского союза боевых искусств и Общественная организация «Нижегородская Областная Федерация каратэдо ситокай». Непосредственное проведение соревнований возлагается на судейскую коллегию, сформированную Судейским комитетом ККР.</w:t>
        <w:br/>
        <w:t xml:space="preserve">     Главный судья соревнований судья международной категории Гросман А.М., главный секретарь международной категории  Калита Г.В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частникам соревнований и условия их допуска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 каждого этапа (соревнований включенных в календарь ККР) в  финал КР допускаются по 4 участник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 всероссийских соревнований, по 3 с зональных и  по 2 участника с соревнований субъектов федерации, количество команд в командных видах программы не ограничено (состав команды – 3 спортсмена + 1 запасной). В финал КР допускаются спортсмены членов и участников ККР, оплативших годовые взносы и спортсмены приглашенных организаций. Команды на КР формируются руководителями проводящих организаций(с представлением протоколов на мандатной комиссии КР) и Представителями ККР в регионах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раст спортсмен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15 лет в ката и с 18 лет в кумитэ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ется на момент соревнований. Обладатели и призеры  Кубка России 2008 г. допускаются сверх квоты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 делегации: глава делегации, официальный представитель команды, тренеры, спортсмены, аттестованные судьи (не менее двух от команды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словия подведения итогов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Личные и командные соревнования проводятся по Олимпийской системе без утешения, третьих мест – два, в ката – одно. Ни разу не проигравшие спортсмены встречаются в финале и разыгрывают 1 и 2 места. В командном зачете, объявляется победителем команда субъекта федерации РФ, набравшая наибольшее количество первых, при равенстве первых - вторых, при равенстве вторых – третьих мест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br/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твержденные итоговые протоколы соревнований на бумажном и электронном носителях представляются в ККР в течение 10 дней после окончания соревнований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граждение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обедители и призеры среди мужчин и женщин во всех категориях в личном и командном зачете награждаются медалями и дипломами. Тренерам победителям Кубка – вручаются  дипломы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командном зачете, командам субъектов федерации РФ, занявшим 1-е, 2-е, и 3-е место вручаются Кубки 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а соревнований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20 ноября– Приезд участников, 10.00-18.00 – судейский семинар (ответ. СМК Гросман А.М.) </w:t>
        <w:br/>
        <w:t>17.00-19.00 – мандатная комиссия, 20.00 – жеребьевка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744"/>
        <w:gridCol w:w="5245"/>
      </w:tblGrid>
      <w:tr>
        <w:trPr>
          <w:trHeight w:val="2798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ноября предварительные поединки</w:t>
              <w:br/>
              <w:t>финал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жч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ппон – командные соревнования </w:t>
              <w:br/>
              <w:t>санбон – командные соревнования</w:t>
              <w:br/>
              <w:t xml:space="preserve">санбон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tatio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t xml:space="preserve">санбон – микст </w:t>
              <w:br/>
              <w:t>ката – Шотокан</w:t>
              <w:br/>
              <w:t>ката – Вадо-рю</w:t>
              <w:br/>
              <w:t>ката – Сито-рю</w:t>
              <w:br/>
              <w:t>ката – Годзю-рю</w:t>
              <w:br/>
              <w:t>ката – Шорин-рю</w:t>
              <w:br/>
              <w:t xml:space="preserve">кат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er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36-45 лет</w:t>
              <w:br/>
              <w:t xml:space="preserve">кат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er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46 лет и старше</w:t>
              <w:br/>
              <w:t>ката – командные соревнования</w:t>
            </w:r>
          </w:p>
        </w:tc>
      </w:tr>
      <w:tr>
        <w:trPr>
          <w:trHeight w:val="220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енщ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ппон – командные соревнования</w:t>
              <w:br/>
              <w:t xml:space="preserve">санбон – командные соревнования </w:t>
              <w:br/>
              <w:t xml:space="preserve">санбон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tatio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t>ката – Шотокан</w:t>
              <w:br/>
              <w:t>ката – Вадо-рю</w:t>
              <w:br/>
              <w:t>ката – Сито-рю</w:t>
              <w:br/>
              <w:t>ката – Годзю-рю</w:t>
              <w:br/>
              <w:t>ката – Шорин-рю</w:t>
              <w:br/>
              <w:t xml:space="preserve">кат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er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36 лет и старше</w:t>
              <w:br/>
              <w:t>ката – командные соревнования</w:t>
            </w:r>
          </w:p>
        </w:tc>
      </w:tr>
      <w:tr>
        <w:trPr>
          <w:trHeight w:val="2249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 ноября предварительные поединки</w:t>
              <w:br/>
              <w:t>финал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жч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ппон – 70 кг</w:t>
              <w:br/>
              <w:t>иппон – 70+</w:t>
              <w:br/>
              <w:t>санбон – весовая категория 65 кг</w:t>
              <w:br/>
              <w:t>санбон – весовая категория 70 кг</w:t>
              <w:br/>
              <w:t>санбон – весовая категория 75 кг</w:t>
              <w:br/>
              <w:t>санбон – весовая категория 80 кг</w:t>
              <w:br/>
              <w:t>санбон – весовая категория 80+ кг</w:t>
              <w:br/>
              <w:t xml:space="preserve">санбон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er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бсолютная 36-45 лет</w:t>
              <w:br/>
              <w:t xml:space="preserve">санбон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er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бсолютная 46 лет и старше</w:t>
            </w:r>
          </w:p>
        </w:tc>
      </w:tr>
      <w:tr>
        <w:trPr>
          <w:trHeight w:val="93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енщ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ппон - абсолютная</w:t>
              <w:br/>
              <w:t>санбон – весовая категория 55 кг</w:t>
              <w:br/>
              <w:t>санбон – весовая категория 60 кг</w:t>
              <w:br/>
              <w:t>санбон – весовая категория 60+кг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словия финансирования.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чет средств НОФКС и других привлеченных внебюджетных средств производятся расходы по аренде спортсооружений, медицинскому обеспечению, награждению участников, оплате судейства и другие расходы по подготовке и проведению соревнований. За счет средств местных бюджетов и внебюджетных средств командирующих организаций принимаются к финансированию статьи затрат, связанные с оплатой проезда участников и тренеров к местам проведения соревнований, а также обратно, обеспечением их питанием, размещением. </w:t>
        <w:br/>
        <w:t xml:space="preserve">    В соответствии с решением Президиума ККР от 08.12.08 г. № 4 установлен стартовый взнос: </w:t>
        <w:br/>
        <w:t>- за участие в индивидуальном виде программы -500 руб., с участника соревнований, за участие команды -1.200 руб. для организаций, заключивших договор о сотрудничестве с ККР и оплативших годовой взнос 2009 г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а участие в индивидуальном виде программы-1.000 руб., с участника соревнований, за участие команды-2.400 руб. для организаций, не имеющих действующего договора о сотрудничестве с ККР (приглашенные организации). </w:t>
        <w:br/>
        <w:t xml:space="preserve">     Стартовый взнос перечисляется на счет НОФКС за 7 дней до начала соревнований. На мандатную комиссию представляется копия платежного поручения. Стартовый взнос используется на организационные нужды (аренда спорткомплекса, оплата работы судей и обслуживающего персонала, изготовление рекламной продукции) и расходуются по утвержденной смете.</w:t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/>
        <w:tc>
          <w:tcPr>
            <w:tcW w:w="10108" w:type="dxa"/>
            <w:tcBorders/>
          </w:tcPr>
          <w:tbl>
            <w:tblPr>
              <w:tblW w:w="98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2"/>
            </w:tblGrid>
            <w:tr>
              <w:trPr>
                <w:trHeight w:val="1214" w:hRule="atLeast"/>
              </w:trPr>
              <w:tc>
                <w:tcPr>
                  <w:tcW w:w="9892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Реквизиты ОО «НОФКС»:</w:t>
                    <w:br/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Общественная организация «Нижегородская Областная Федерация каратэдо ситокай» ИНН 5261019990 КПП 526101001, р/с.40703810342043000019 , Автозаводское отделение № 6056 Волго-Вятского Банка СБ РФ г. Н. Новгорода, БИК 042202603  к/с 30101810900000000603, Назначение платежа:    Организационный добровольный взнос на участие в соревнованиях, без НДС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ки на участ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варительная заявка направляются Гл. секретарю Калите Г. В.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o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kalit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 xml:space="preserve"> 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 и зам. главного секретаря  соревнований не позднее 10 ноября 2009 года по адресу: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mail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arat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52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 тел.:</w:t>
      </w:r>
      <w:r>
        <w:rPr>
          <w:rFonts w:cs="Times New Roman" w:ascii="Times New Roman" w:hAnsi="Times New Roman"/>
          <w:sz w:val="24"/>
          <w:szCs w:val="24"/>
          <w:lang w:val="ru-RU" w:eastAsia="ja-JP"/>
        </w:rPr>
        <w:t xml:space="preserve">  89108813798</w:t>
      </w:r>
      <w:r>
        <w:rPr>
          <w:rFonts w:cs="Times New Roman" w:ascii="Times New Roman" w:hAnsi="Times New Roman"/>
          <w:sz w:val="24"/>
          <w:szCs w:val="24"/>
          <w:lang w:val="ru-RU"/>
        </w:rPr>
        <w:t>;  Официальная заявка, подписанная региональным представител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КР(представителем команды), оформляется в печатном виде по установленной форме (Приложение №1) и представляется в Мандатную комиссию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ый представитель команды предоставляет в Мандатную комиссию следующие документы на каждого спортсмена – члена команды: паспорт или свидетельство о рождении, классификационную книжку, копию страхового полиса ОМС, договор о страховании (оригинал), медицинский допуск к участию в соревнования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живание</w:t>
        <w:br/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остиница «Заречная» стоимость проживания 1-ого человека в среднем около 800р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Бронирование гостиниц осуществляется по предварительному заказу. Заявки на прожива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правлять на адрес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a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arat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52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тел. </w:t>
      </w:r>
      <w:r>
        <w:rPr>
          <w:rFonts w:cs="Times New Roman" w:ascii="Times New Roman" w:hAnsi="Times New Roman"/>
          <w:color w:val="244061"/>
          <w:sz w:val="24"/>
          <w:szCs w:val="24"/>
          <w:lang w:val="ru-RU" w:eastAsia="ja-JP"/>
        </w:rPr>
        <w:t>89108813798</w:t>
      </w:r>
      <w:r>
        <w:rPr>
          <w:rFonts w:cs="Times New Roman" w:ascii="Times New Roman" w:hAnsi="Times New Roman"/>
          <w:color w:val="244061"/>
          <w:sz w:val="24"/>
          <w:szCs w:val="24"/>
          <w:lang w:val="ru-RU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 отсутствии заказа, команды гостиницами не обеспечиваются</w:t>
        <w:br/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>ДАННОЕ ПОЛОЖЕНИЕ ЯВЛЯЕТСЯ ОФИЦИАЛЬНЫМ ПРИГЛАШЕНИЕМ НА СОРЕВНОВАНИЯ</w:t>
      </w:r>
      <w:r>
        <w:br w:type="page"/>
      </w:r>
    </w:p>
    <w:p>
      <w:pPr>
        <w:pStyle w:val="Heading6"/>
        <w:jc w:val="right"/>
        <w:rPr/>
      </w:pPr>
      <w:r>
        <w:rPr>
          <w:bCs/>
          <w:iCs w:val="false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3657600</wp:posOffset>
                </wp:positionV>
                <wp:extent cx="114300" cy="130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0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7pt;margin-top:288pt;width:8.95pt;height:10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4114800</wp:posOffset>
                </wp:positionV>
                <wp:extent cx="114300" cy="1308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0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4pt;margin-top:324pt;width:8.95pt;height:10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t xml:space="preserve">Приложение № 2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3420110</wp:posOffset>
                </wp:positionV>
                <wp:extent cx="1151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. Верх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</w:t>
                            </w:r>
                            <w:r>
                              <w:rPr/>
                              <w:t>Печер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69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т. Верх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</w:t>
                      </w:r>
                      <w:r>
                        <w:rPr/>
                        <w:t>Печеры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Схема проезда до спортивного комплекса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го Государственного  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от Московского вокз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/>
        <w:object w:dxaOrig="7999" w:dyaOrig="79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9.95pt;height:399.95pt" filled="f" o:ole="">
            <v:imagedata r:id="rId6" o:title=""/>
          </v:shape>
          <o:OLEObject Type="Embed" ProgID="" ShapeID="ole_rId5" DrawAspect="Content" ObjectID="_3291916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3176905</wp:posOffset>
                </wp:positionV>
                <wp:extent cx="1323340" cy="56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 прове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ревнов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44.7pt;mso-wrap-distance-left:9.05pt;mso-wrap-distance-right:9.05pt;mso-wrap-distance-top:0pt;mso-wrap-distance-bottom:0pt;margin-top:250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сто  провед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соревнов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  <w:t>от Московского вокзала до ост. Верхние Печёры, маршрутным такси №: 2, 182, 61, 38 .</w:t>
      </w:r>
    </w:p>
    <w:p>
      <w:pPr>
        <w:pStyle w:val="Heading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6"/>
        <w:jc w:val="right"/>
        <w:rPr>
          <w:szCs w:val="24"/>
        </w:rPr>
      </w:pPr>
      <w:r>
        <w:rPr>
          <w:szCs w:val="24"/>
        </w:rPr>
        <w:br/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Схема проезда до спорткомплек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«Динамо» от Московского вокз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96740" cy="3159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добно добираться на трамвае № 1. Идёт от Московского вокзала до ул. Б.Покровская. Затем пешком в сторону пл. Горького. СК «Динамо» будет находиться справа. Улица Б.Покровская – пешеходная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езд на машине в СК «Динамо» со стороны площади Горького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ощади Минина находится Нижегородский кремль.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8"/>
      <w:type w:val="nextPage"/>
      <w:pgSz w:w="12240" w:h="15840"/>
      <w:pgMar w:left="1440" w:right="540" w:gutter="0" w:header="176" w:top="23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  <w:szCs w:val="6"/>
        <w:lang w:val="ru-RU"/>
      </w:rPr>
    </w:pPr>
    <w:r>
      <w:rPr>
        <w:sz w:val="6"/>
        <w:szCs w:val="6"/>
        <w:lang w:val="ru-RU"/>
      </w:rPr>
    </w:r>
  </w:p>
  <w:tbl>
    <w:tblPr>
      <w:tblW w:w="9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9"/>
      <w:gridCol w:w="7181"/>
      <w:gridCol w:w="1260"/>
    </w:tblGrid>
    <w:tr>
      <w:trPr>
        <w:trHeight w:val="1080" w:hRule="atLeast"/>
      </w:trPr>
      <w:tc>
        <w:tcPr>
          <w:tcW w:w="1279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sz w:val="24"/>
              <w:szCs w:val="24"/>
            </w:rPr>
          </w:pPr>
          <w:r>
            <w:rPr>
              <w:rFonts w:cs="Tahoma" w:ascii="Tahoma" w:hAnsi="Tahoma"/>
              <w:sz w:val="24"/>
              <w:szCs w:val="24"/>
            </w:rPr>
            <w:drawing>
              <wp:inline distT="0" distB="0" distL="0" distR="0">
                <wp:extent cx="674370" cy="6743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437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4"/>
              <w:szCs w:val="24"/>
            </w:rPr>
            <w:br/>
          </w:r>
        </w:p>
      </w:tc>
      <w:tc>
        <w:tcPr>
          <w:tcW w:w="7181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i/>
              <w:sz w:val="24"/>
              <w:szCs w:val="24"/>
              <w:lang w:val="ru-RU"/>
            </w:rPr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rFonts w:cs="Times New Roman" w:ascii="Times New Roman" w:hAnsi="Times New Roman"/>
              <w:i/>
              <w:lang w:val="ru-RU"/>
            </w:rPr>
            <w:t>Кубок России по каратэ-до (WUK</w:t>
          </w:r>
          <w:r>
            <w:rPr>
              <w:rFonts w:cs="Times New Roman" w:ascii="Times New Roman" w:hAnsi="Times New Roman"/>
              <w:i/>
            </w:rPr>
            <w:t>F</w:t>
          </w:r>
          <w:r>
            <w:rPr>
              <w:rFonts w:cs="Times New Roman" w:ascii="Times New Roman" w:hAnsi="Times New Roman"/>
              <w:i/>
              <w:lang w:val="ru-RU"/>
            </w:rPr>
            <w:t>) 20-22 ноября 2009 г.  ,г.Н. Новгород</w:t>
          </w:r>
        </w:p>
      </w:tc>
      <w:tc>
        <w:tcPr>
          <w:tcW w:w="1260" w:type="dxa"/>
          <w:tcBorders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i/>
              <w:i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drawing>
              <wp:inline distT="0" distB="0" distL="0" distR="0">
                <wp:extent cx="649605" cy="68072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605" cy="680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exact" w:line="200" w:before="0" w:after="0"/>
      <w:rPr>
        <w:sz w:val="4"/>
        <w:szCs w:val="4"/>
        <w:lang w:val="ru-RU"/>
      </w:rPr>
    </w:pPr>
    <w:r>
      <w:rPr>
        <w:sz w:val="4"/>
        <w:szCs w:val="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urier New" w:hAnsi="Courier New" w:cs="Courier New"/>
      <w:b/>
      <w:kern w:val="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iCs/>
      <w:sz w:val="24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cs="Tahoma"/>
      <w:b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720" w:hanging="0"/>
    </w:pPr>
    <w:rPr>
      <w:rFonts w:ascii="Times New Roman" w:hAnsi="Times New Roman" w:cs="Times New Roman"/>
      <w:sz w:val="28"/>
      <w:szCs w:val="24"/>
      <w:lang w:val="ru-RU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ubev-star@mail.ru" TargetMode="External"/><Relationship Id="rId3" Type="http://schemas.openxmlformats.org/officeDocument/2006/relationships/hyperlink" Target="mailto:NOFKS@yandex.ru" TargetMode="External"/><Relationship Id="rId4" Type="http://schemas.openxmlformats.org/officeDocument/2006/relationships/hyperlink" Target="mailto:NOFKS@yandex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02:00Z</dcterms:created>
  <dc:creator>Sergey Rostovtsev</dc:creator>
  <dc:description/>
  <cp:keywords/>
  <dc:language>en-US</dc:language>
  <cp:lastModifiedBy>Sergey Rostovtsev</cp:lastModifiedBy>
  <cp:lastPrinted>2008-10-12T10:30:00Z</cp:lastPrinted>
  <dcterms:modified xsi:type="dcterms:W3CDTF">2009-10-05T09:23:00Z</dcterms:modified>
  <cp:revision>6</cp:revision>
  <dc:subject/>
  <dc:title>П О Л О Ж Е Н И Е</dc:title>
</cp:coreProperties>
</file>