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лассификация соревнований</w:t>
        <w:br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Всероссийские соревнования по каратэ-до «Юность России» (далее соревнования) </w:t>
      </w:r>
      <w:r>
        <w:rPr>
          <w:rFonts w:cs="Times New Roman" w:ascii="Times New Roman" w:hAnsi="Times New Roman"/>
          <w:sz w:val="24"/>
          <w:szCs w:val="24"/>
          <w:lang w:val="ru-RU"/>
        </w:rPr>
        <w:t>являются лично-командными, с подведением итогов командного зачета. Соревнования проводятся по правилам WUK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семирный союз федераций каратэ-до) с целью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 xml:space="preserve">    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пуляризации  каратэ-до  в России; </w:t>
        <w:br/>
        <w:t xml:space="preserve">     - привлечение детей к здоровому образу жизни без табака, алкоголя и наркотиков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 xml:space="preserve">     - </w:t>
      </w:r>
      <w:r>
        <w:rPr>
          <w:rFonts w:cs="Times New Roman" w:ascii="Times New Roman" w:hAnsi="Times New Roman"/>
          <w:sz w:val="24"/>
          <w:szCs w:val="24"/>
          <w:lang w:val="ru-RU"/>
        </w:rPr>
        <w:t>повышения спортивного мастерства юных спортсмен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ыявления сильнейших.</w:t>
        <w:br/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Место и сроки проведения соревнований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ревнования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оводятся 21-22 ноября 2009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адресу: город Нижний Новгород, ул. Казанское шоссе, Спортивный комплекс Нижегородского Государственного  Технического Университета, 6-й корпус. Проезд: от Московского вокзала до ост. , маршрутное такси: 2,182,61,38(схема проезда см. приложение № 1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торы соревнований</w:t>
        <w:br/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торами соревнований является Нижегородский филиал Российского союза боевых искусств и Нижегородская областная федерация каратэдо ситокай при поддержке Конфедерации каратэ России.</w:t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ственное проведение соревнований возлагается на судейскую коллегию, сформированную Судейским комитетом ККР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ый судья соревнований – Иванов В.А. СМК, Главный  секретарь –  Калита Г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частникам соревнований и условия их допуска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 участию в соревнованиях допускаются спортсмены членов и участников ККР, приглашённых организаций. Возраст участник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9 лет до 17 л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пределяется на день проведения соревнований. 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 делегации: глава делегации, официальный представитель команды, тренеры, спортсмены, аттестованные судьи.</w:t>
        <w:br/>
        <w:t xml:space="preserve">     Каждая команда должна представить двоих судей категории не ниже категории «С»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словия подведения итогов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чные и командные соревнования проводятся по Олимпийской системе без утешения, третьих мест – два, в ката – одно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граждение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обедители и призеры во всех категориях награждаются медалями и дипломами НОФКС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словия финансирования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чет средств НОФКС и других привлеченных внебюджетных средств производятся расходы по аренде спортсооружений, медицинскому обеспечению, награждению участников, оплате судейства и другие расходы по подготовке и проведению соревнований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чет средств местных бюджетов и внебюджетных средств командирующих организаций принимаются к финансированию статьи затрат, связанные с оплатой проезда участников и тренеров к местам проведения соревнований, а также обратно; обеспечением их питанием, размещением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ки на участие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решением Президиума ККР от 08.12.08 г. № 4 установлен стартовый взнос: </w:t>
        <w:br/>
        <w:t>- за участие в индивидуальном виде программы -400 руб., с участника соревнований, за участие команды -1.000 руб. для организаций, заключивших договор о сотрудничестве с ККР и оплативших годовой взнос 2009 года;</w:t>
        <w:br/>
        <w:t>- за участие в индивидуальном виде программы -800 руб., с участника соревнований, за участие команды -2.000 руб. для приглашенных организаций;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ртовый взнос перечисляется на счет НОФКС за 7 дней до начала соревнований. На мандатную комиссию представляется копия платежного поручения. Стартовый взнос используется на организационные нужды (аренда спорткомплекса, оплата работы судей, обслуживающего персонала, изготовление рекламной продукции) и расходуются по утвержденной смете.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ды программы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6570"/>
      </w:tblGrid>
      <w:tr>
        <w:trPr>
          <w:trHeight w:val="243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ноября предварительные поединки</w:t>
              <w:br/>
              <w:t>финал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льчики, юнош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митэ</w:t>
              <w:br/>
              <w:t xml:space="preserve">кат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ы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-10 лет: Нихон 30, 35, 35+</w:t>
              <w:br/>
              <w:t>11-12 лет: Нихон 35, 40, 45, 45+</w:t>
              <w:br/>
              <w:t>13-14 лет: Нихон 45, 50, 55, 55+</w:t>
              <w:br/>
              <w:t>15-17 лет: Санбон 60, 65, 70, 75, 75+</w:t>
              <w:br/>
              <w:t>9-10 лет ката 10-7 Кю, 6-4 Кю, от 3 Кю без разделения на стили</w:t>
              <w:br/>
              <w:t>11-12 лет ката: 10-7 Кю, 6-4 Кю, от 3 Кю без разделения на стили</w:t>
              <w:br/>
              <w:t>13-14 лет ката: Шотокан, Вадо-рю, Годзю-рю, Сито-рю, Шорин-рю – раздельно по стилям, без разделения на Кю</w:t>
              <w:br/>
              <w:t>15-17лет ката: Шотокан, Вадо-рю, Годзю-рю, Сито-рю, Шорин-рю – раздельно по стилям, без разделения на Кю</w:t>
            </w:r>
          </w:p>
        </w:tc>
      </w:tr>
      <w:tr>
        <w:trPr>
          <w:trHeight w:val="2096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вочки,</w:t>
              <w:br/>
              <w:t xml:space="preserve">девушк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митэ,</w:t>
              <w:br/>
              <w:t xml:space="preserve">кат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ы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9-10 лет Нихон  30, 30+ </w:t>
              <w:br/>
              <w:t>11-12 лет Нихон  35, 40, 40+</w:t>
              <w:br/>
              <w:t>13-14 лет Нихон 45, 50, 50+</w:t>
              <w:br/>
              <w:t>15-17 лет  Санбон 50, 55, 55+</w:t>
              <w:br/>
              <w:t>9-10 лет ката 10-7 Кю, 6-4 Кю, от 3 Кю без разделения на стили</w:t>
              <w:br/>
              <w:t>11-12 лет ката: 10-7 Кю, 6-4 Кю, от 3 Кю без разделения на стили</w:t>
              <w:br/>
              <w:t>13-14 лет ката: Шотокан, Вадо-рю, Годзю-рю, Сито-рю, Шорин-рю – раздельно по стилям, без разделения на Кю</w:t>
              <w:br/>
              <w:t>15-17лет ката: Шотокан, Вадо-рю, Годзю-рю, Сито-рю, Шорин-рю – раздельно по стилям, без разделения на Кю</w:t>
            </w:r>
          </w:p>
        </w:tc>
      </w:tr>
      <w:tr>
        <w:trPr>
          <w:trHeight w:val="1016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ноября предварительные поединки</w:t>
              <w:br/>
              <w:t>фина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альчики, </w:t>
              <w:br/>
              <w:t>юноши</w:t>
              <w:br/>
              <w:t>кумитэ</w:t>
              <w:br/>
              <w:t xml:space="preserve">ката </w:t>
              <w:br/>
              <w:t>командны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-10 лет: Нихон команды (3+1)</w:t>
              <w:br/>
              <w:t>11-12 лет: Нихон команды (3+1)</w:t>
              <w:br/>
              <w:t>13-14 лет: Нихон команды (3+1)</w:t>
              <w:br/>
              <w:t>15-17 лет: Санбон команды (3+1)</w:t>
              <w:br/>
              <w:t>9-10, 11-12, 13-14, 15-17   ката – команды</w:t>
            </w:r>
          </w:p>
        </w:tc>
      </w:tr>
      <w:tr>
        <w:trPr>
          <w:trHeight w:val="1106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вочки,</w:t>
              <w:br/>
              <w:t xml:space="preserve">девушки </w:t>
              <w:br/>
              <w:t>кумитэ</w:t>
              <w:br/>
              <w:t xml:space="preserve">ката </w:t>
              <w:br/>
              <w:t>командны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хон команда 9-10-одна, 11-12-одна, 13-14 лет-одна</w:t>
              <w:br/>
              <w:t>(каждый возраст встречается со своим)</w:t>
              <w:br/>
              <w:t>15-17 лет  Санбон 50, 55, 55+, команды (3+1)</w:t>
              <w:br/>
              <w:t>9-10, 11-12, 13-14, 15-17   ката – команды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Cs/>
          <w:sz w:val="20"/>
          <w:szCs w:val="20"/>
          <w:u w:val="single"/>
          <w:lang w:val="ru-RU"/>
        </w:rPr>
        <w:t>Примечание: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1. Личные соревнования в ката 13-14, 15-17 лет проводятся по заявленным стилям при условии участия не менее 4 спортсменов и  аттестованных ККР судей данного стиля, без разделения на Кю.</w:t>
        <w:br/>
        <w:t xml:space="preserve">2. Все командные соревнования по ката проводятся без разделения на стили и Кю. В команде ката мальчиков(юношей, кадетов) может участвовать одна девочка (девушка). </w:t>
        <w:br/>
        <w:t>3. Спортсмены младших возрастных категорий могут принимать участие в соревнованиях по ката в старших  возрастных категориях. Спортсмены, выступающие в Кубке России, к данным соревнованиям не допускаются.</w:t>
        <w:br/>
        <w:t>4. Один спортсмен старшей возрастной категории может принимать участие в соревнованиях по командным ката в младшей возрастной категории (пример: один 11-и летний выступает в командных ката 9-10 лет).</w:t>
        <w:br/>
        <w:t>5. Организаторы оставляют за собой право совмещения отдельных категорий на основании предварительных заявок.</w:t>
        <w:br/>
        <w:t>6. Средства защиты и выполняемые ката в соответствии с правилами WUKF.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/>
          </w:tcPr>
          <w:tbl>
            <w:tblPr>
              <w:tblW w:w="10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1214" w:hRule="atLeast"/>
              </w:trPr>
              <w:tc>
                <w:tcPr>
                  <w:tcW w:w="1044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Реквизиты ОО «НОФКС»:</w:t>
                    <w:br/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Общественная организация «Нижегородская Областная Федерация каратэдо ситокай» ИНН 5261019990 КПП 526101001, р/с.40703810342043000019 , Автозаводское отделение № 6056 Волго-Вятского Банка СБ РФ г. Н. Новгорода, БИК 042202603  к/с 30101810900000000603, Назначение платежа:    Организационный добровольный взнос на участие в соревнованиях, без НДС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lang w:val="ru-RU"/>
              </w:rPr>
            </w:pPr>
            <w:r>
              <w:rPr>
                <w:rFonts w:cs="Times New Roman" w:ascii="Times New Roman" w:hAnsi="Times New Roman"/>
                <w:color w:val="1F497D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ки на участ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варительная заявка направляются Гл. секретарю Плотниковой Татьяне не позднее 15 ноября* 2009 года по адресу: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mail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arat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52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тел.:</w:t>
      </w:r>
      <w:r>
        <w:rPr>
          <w:rFonts w:cs="Times New Roman" w:ascii="Times New Roman" w:hAnsi="Times New Roman"/>
          <w:sz w:val="24"/>
          <w:szCs w:val="24"/>
          <w:lang w:val="ru-RU" w:eastAsia="ja-JP"/>
        </w:rPr>
        <w:t xml:space="preserve">  8910881379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рок окончательного формирования количества видов программ и приобретения наградн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фициальная заявка, подписанная представителем команды оформляется в печатном виде по установленной форме (Приложение №1) и представляется в Мандатную комисс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ый представитель команды предоставляет в Мандатную комиссию следующие документы на каждого спортсмена – члена команды: паспорт или свидетельство о рождении (копию), паспорт спортсмена(классификационную книжку), медицинский допуск к участию в соревнования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АННОЕ ПОЛОЖЕНИЕ ЯВЛЯЕТСЯ ОФИЦИАЛЬНЫМ ПРИГЛАШЕНИЕМ НА СОРЕВН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ПОЛНАЯ  ИНФОРМАЦИЯ НА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ru-RU"/>
          </w:rPr>
          <w:t>WWW.KARATE-UNION.RU</w:t>
        </w:r>
      </w:hyperlink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headerReference w:type="default" r:id="rId4"/>
      <w:type w:val="nextPage"/>
      <w:pgSz w:w="12240" w:h="15840"/>
      <w:pgMar w:left="1260" w:right="450" w:gutter="0" w:header="36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i/>
        <w:lang w:val="ru-RU"/>
      </w:rPr>
      <w:t>Всероссийские соревнования по каратэ-до (WUK</w:t>
    </w:r>
    <w:r>
      <w:rPr>
        <w:rFonts w:cs="Times New Roman" w:ascii="Times New Roman" w:hAnsi="Times New Roman"/>
        <w:i/>
      </w:rPr>
      <w:t>F</w:t>
    </w:r>
    <w:r>
      <w:rPr>
        <w:rFonts w:cs="Times New Roman" w:ascii="Times New Roman" w:hAnsi="Times New Roman"/>
        <w:i/>
        <w:lang w:val="ru-RU"/>
      </w:rPr>
      <w:t xml:space="preserve">)  «Юность России» </w:t>
      <w:br/>
      <w:t>21 – 22 ноября 2009 г., Нижний Новгород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FKS@yandex.ru" TargetMode="External"/><Relationship Id="rId3" Type="http://schemas.openxmlformats.org/officeDocument/2006/relationships/hyperlink" Target="http://WWW.KARATE-UNION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49:00Z</dcterms:created>
  <dc:creator>Sergey Rostovtsev</dc:creator>
  <dc:description/>
  <cp:keywords/>
  <dc:language>en-US</dc:language>
  <cp:lastModifiedBy>Sergey Rostovtsev</cp:lastModifiedBy>
  <cp:lastPrinted>2009-10-09T10:09:00Z</cp:lastPrinted>
  <dcterms:modified xsi:type="dcterms:W3CDTF">2009-10-09T07:47:00Z</dcterms:modified>
  <cp:revision>6</cp:revision>
  <dc:subject/>
  <dc:title/>
</cp:coreProperties>
</file>